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3876993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>ШІСТДЕСЯТ ТРЕТЯ</w:t>
            </w:r>
            <w:r>
              <w:rPr>
                <w:rFonts w:eastAsia="Calibri"/>
                <w:b/>
                <w:sz w:val="27"/>
                <w:szCs w:val="27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13.09.2024                                                                                          № 4800-63-VIIІ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67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надання приміщення спортивного залу КЗ «СК «Академія спорту» в оренду ГО «Футбольна Академія Олександра Алієва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озглянувши звернення керівника Громадської організації «Футбольна академія Олександра Алієва» Алієва О.О. від 01.08.2024 № 01                                        (вх.№ 12.1- 08/2/5799 від 02.08.2024) щодо надання в оренду приміщення, </w:t>
      </w:r>
      <w:r>
        <w:rPr>
          <w:color w:val="000000"/>
          <w:sz w:val="26"/>
          <w:szCs w:val="26"/>
        </w:rPr>
        <w:t>загальною площею 2204,25 кв. м, яке розташоване за адресою: вулиця Шевченка, 14, м. Буча, приміщення спортивного залу КЗ «СК «Академія спорту», для здійснення навчально-тренувальних занять та змагального процесу з футболу</w:t>
      </w:r>
      <w:r>
        <w:rPr>
          <w:sz w:val="26"/>
          <w:szCs w:val="26"/>
        </w:rPr>
        <w:t>, враховуючи погодження балансоутримувача – відділу молоді та спорту Бучанської міської ради від 03.09.2024 №01-05/321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Методики розрахунку орендної плати за державне майно, затвердженої постановою Кабінету Міністрів України №630 від 28.04.2021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ти в оренду Громадській організації «Футбольна Академія Олександра Алієва» нежитлове приміщення, загальною площею 2204,25 кв. м, яке розташоване за адресою: вулиця Шевченка, 14, м. Буча, приміщення спортивного залу КЗ «СК «Академія спорту». Графік оренди, відповідно до заяви Громадської організації «Футбольна Академія Олександра Алієва»: понеділок, середа, п’ятниця з 18:00 до 21:00 – приміщення площею 1463,4 кв. м; вівторок, четвер з 19:00 до 21:00 – приміщення площею 740,85 кв. м., для здійснення навчально-тренувальних занять та змагального процесу з футбо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жовтня 2024 по 31 берез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7:00Z</dcterms:created>
  <dc:creator>Екатерина</dc:creator>
  <dc:description/>
  <cp:keywords/>
  <dc:language>en-US</dc:language>
  <cp:lastModifiedBy>User</cp:lastModifiedBy>
  <cp:lastPrinted>2023-09-07T09:25:00Z</cp:lastPrinted>
  <dcterms:modified xsi:type="dcterms:W3CDTF">2024-09-16T06:20:00Z</dcterms:modified>
  <cp:revision>20</cp:revision>
  <dc:subject/>
  <dc:title>ПРОЕКТ</dc:title>
</cp:coreProperties>
</file>